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63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3</w:t>
      </w:r>
    </w:p>
    <w:p>
      <w:pPr>
        <w:pStyle w:val="Normal"/>
        <w:tabs>
          <w:tab w:val="clear" w:pos="708"/>
          <w:tab w:val="left" w:pos="4980" w:leader="none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80" w:leader="none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80" w:leader="none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профессионального уровня педагогов</w:t>
      </w:r>
    </w:p>
    <w:p>
      <w:pPr>
        <w:pStyle w:val="Normal"/>
        <w:tabs>
          <w:tab w:val="clear" w:pos="708"/>
          <w:tab w:val="left" w:pos="4980" w:leader="none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Собинского района детский сад №; «Колосок» п. Ставрово.</w:t>
      </w:r>
    </w:p>
    <w:p>
      <w:pPr>
        <w:pStyle w:val="Normal"/>
        <w:tabs>
          <w:tab w:val="clear" w:pos="708"/>
          <w:tab w:val="left" w:pos="4980" w:leader="none"/>
          <w:tab w:val="left" w:pos="6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80" w:leader="none"/>
          <w:tab w:val="left" w:pos="6360" w:leader="none"/>
        </w:tabs>
        <w:rPr>
          <w:b/>
          <w:b/>
        </w:rPr>
      </w:pPr>
      <w:r>
        <w:rPr>
          <w:b/>
        </w:rPr>
        <w:t>Критерии:</w:t>
      </w:r>
    </w:p>
    <w:p>
      <w:pPr>
        <w:pStyle w:val="Normal"/>
        <w:tabs>
          <w:tab w:val="clear" w:pos="708"/>
          <w:tab w:val="left" w:pos="4980" w:leader="none"/>
          <w:tab w:val="left" w:pos="6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Повышение профессиональной компетентности и творческого потенциала. 2 балла – своевременная курсовая подготовка и участие в краткосрочных семинарах, курсах, вебинарах, заочное обучение в ВУЗе по профилю. 1 балл - своевременная курсовая подготовка, 0 баллов – курсовая подготовка просроч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Самообразование педагогов. 2 балла - систематически занимается самообразованием. 1 балл – эпизодически занимается самообразованием. 0 баллов - не занимается самообразова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Участие педагога в методической работе (заседания МО, педсоветы, семинары, конференции и др.). 3 балла – активно участвует на муниципальном уровне или выступление на региональном, всероссийском уровне. 2 балла – однократно участвовал в методической работе района. 2 балла – активно участвует на уровне ДОУ. 1 балл – однократно участвовал в методической работе ДОУ. 0 баллов – не участву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Участие в работе экспертных групп. 3 балла – участвует на региональном уровне. 2 балла – участвует на муниципальном уровне. 1 балл – участвует на уровне ДОУ.  0 баллов – не участву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/>
      </w:pPr>
      <w:r>
        <w:rPr>
          <w:sz w:val="28"/>
          <w:szCs w:val="28"/>
        </w:rPr>
        <w:t>Участие в работе социальных сетей. 3 балла – педагог имеет личный сайт. 2 балла – педагог имеет электронное портфолио. 1 балл – участвует в сообществе педагогов (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LADIMIR</w:t>
      </w:r>
      <w:r>
        <w:rPr>
          <w:sz w:val="28"/>
          <w:szCs w:val="28"/>
        </w:rPr>
        <w:t xml:space="preserve"> и др.).  0 баллов – не участву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Обобщение передового педагогического опыта на разных уровнях. 3 балла – на региональном уровне, 2 балла – на муниципальном уровне. 1 балл – на уровне ДОУ. 0 баллов – не обобщ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Участие в проблемно-исследовательской или опытно-экспериментальной деятельности (творческая группа, экспериментальная площадка). 3 балла – на региональном уровне, 2 балла – на муниципальном уровне. 1 балл – творческая группа на уровне ДОУ. 0 баллов – не участву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Овладение и использование в практике работы ДОУ современных ИКТ - технологий. 2 балла – имеет курсовую подготовку и применяет ИКТ в работе. 1 балл - применяет ИКТ в работе на уровне пользователя.  0 баллов - не применяет ИКТ в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ние современных образовательных технологий. 2 балла – использует, имеет конспекты с используемыми технологиями. 1 балл – использует. 0 баллов – не использу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Создание авторских материалов (баллы суммируются). 2 балла - публикации (в СМИ или сайтах образовательных учреждений). 1 балл -  методические разработки. 0 баллов – не име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Качество организации предметной развивающей среды. 3 балла – творческий подход, реализация инновационных технологий. 2 балла – соответствует программным и возрастным особенностям. 1 балл - соответствует программным и возрастным особенностям с частичными рекомендациями. 0 баллов – не достаточно соответствует программным и возрастным особеннос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Кружковая работа. 2 балла – проводит (наличие плана). 0 баллов – не провод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Участие в профессиональных конкурсах, смотрах педагогических идей, методических разработок. 3 балла – участвует на региональном и муниципальном уровне и является победителем, 2 балла – участвует на региональном и муниципальном уровне, победитель конкурсов, смотров ДОУ. 1 балл – участвует в конкурсах, смотрах ДОУ. 0 баллов - не участву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Качество взаимодействия с семьями (анкета «Удовлетворённость…»). 4 балла – показатель от 95% и выше. 3 балла – показатель от 85 до 94%. 2 балла – показатель от 75 до 84%.  1 балл - показатель от 70 до 74%. 0 баллов - показатель ниже 70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ие воспитанников группы в смотрах, конкурсах, соревнованиях, выставках. 4 балла – участие и победа на региональном и всероссийском уровне. 3 балла – победа на муниципальном уровне. 2 балла – участие на муниципальном уровне, победа на уровне ДОУ. 1 балл – участие на уровне ДОУ. 0 баллов – не участвова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ивность по снижению уровня заболеваемости воспитанников. 2 балла – показатель пропуска одним ребёнком по болезни ниже среднетерриториального. 1 балла - показатель пропуска одним ребёнком по болезни на уровне среднетерриториального. 0 балл - показатель пропуска одним ребёнком по болезни выше среднетерриториальн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Показатели выполнения ООПДО. 2 балла - показатель выше общесадового.  1 балл - показатель равен общесадовому. 0 баллов - показатель ниже общесадов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Показатели посещаемости. 4 балла - показатель выше 70%. 3 балла – показатель 66% - 70%. 2 балла – показатель 61% - 65%. 1 балл – показатель 55% - 60%. 0 баллов –   показатель ниже 50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Уровень квалификации. 2 балла – высшая квалификационная категория, 1 балл - первая, 0 баллов - соответствует занимаемой дол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Поощрение педагога (награды, грамоты, благодарности).  3 балла – имеет поощрения регионального и всероссийского уровней, отраслевые награды. 2 балла – имеет поощрения муниципального уровня. 1 балл – имеет поощрения на уровне ДОУ. 0 баллов – не имеет.</w:t>
      </w:r>
    </w:p>
    <w:p>
      <w:pPr>
        <w:pStyle w:val="Normal"/>
        <w:tabs>
          <w:tab w:val="clear" w:pos="708"/>
          <w:tab w:val="left" w:pos="4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3:22:00Z</dcterms:created>
  <dc:creator>марина</dc:creator>
  <dc:description/>
  <cp:keywords/>
  <dc:language>en-US</dc:language>
  <cp:lastModifiedBy>марина</cp:lastModifiedBy>
  <dcterms:modified xsi:type="dcterms:W3CDTF">2006-12-31T21:32:00Z</dcterms:modified>
  <cp:revision>4</cp:revision>
  <dc:subject/>
  <dc:title>Рейтинг профессионального уровня педагогов</dc:title>
</cp:coreProperties>
</file>